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roponowane przeze mnie, opisane w załączniku nr 1 i nr 2 do specyfikacji, asortymenty artykułów spożywczych produkowane są przez zakłady spełniające wszelkie ustawowo wymagane warunki sanitarne, pozostające pod stałym nadzorem służb sanitarnych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9-05-22T08:07:00Z</cp:lastPrinted>
  <dcterms:modified xsi:type="dcterms:W3CDTF">2019-05-22T06:07:00Z</dcterms:modified>
  <cp:revision>6</cp:revision>
  <dc:subject/>
  <dc:title>                                                         </dc:title>
</cp:coreProperties>
</file>