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lightGray"/>
        </w:rPr>
        <w:t>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3/2017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  <w:szCs w:val="24"/>
        </w:rPr>
        <w:footnoteReference w:id="2"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realizowanych zamówień do postępowani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o zamówienie publiczne na dostawy artykułów spożywczych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20"/>
        <w:gridCol w:w="4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zamawiająceg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ab/>
        <w:t xml:space="preserve">                                                            …............……...................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do reprezentowania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Do wykazu należy dołączyć dokumenty potwierdzające właściwą realizację zamówień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7-05-18T12:35:00Z</cp:lastPrinted>
  <dcterms:modified xsi:type="dcterms:W3CDTF">2017-05-19T08:15:00Z</dcterms:modified>
  <cp:revision>2</cp:revision>
  <dc:subject/>
  <dc:title>                                                         </dc:title>
</cp:coreProperties>
</file>