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3 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sukcesywne dostawy mięsa drobiowego i jego przetworów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Do wykazu należy dołączyć dokumenty potwierdzające prawidłowość realizowanego zamówienia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9-05-08T11:39:00Z</cp:lastPrinted>
  <dcterms:modified xsi:type="dcterms:W3CDTF">2019-05-08T09:39:00Z</dcterms:modified>
  <cp:revision>6</cp:revision>
  <dc:subject/>
  <dc:title>                                                           </dc:title>
</cp:coreProperties>
</file>