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</w:rPr>
        <w:t>................................, dnia ………………………  2018 roku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2/2018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sukcesywne dostawy mięsa wieprzowego i jego przetworów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la SP ZOZ Sanatorium Uzdrowiskowego MSWiA w Kołobrzegu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grania postępowania o zamówienie publiczne na realizację mięs i jego przetworów zobowiązujemy się do przedłużenia ubezpieczenia w zakresie odpowiedzialności cywilnej na warunkach i na okres określony w specyfikacji istotnych warunków zamówienia oraz umowie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osoby uprawnionej d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owania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8:00Z</dcterms:created>
  <dc:creator>.</dc:creator>
  <dc:description/>
  <cp:keywords/>
  <dc:language>en-US</dc:language>
  <cp:lastModifiedBy>Regina Nowak</cp:lastModifiedBy>
  <cp:lastPrinted>2018-04-13T12:53:00Z</cp:lastPrinted>
  <dcterms:modified xsi:type="dcterms:W3CDTF">2018-04-13T10:53:00Z</dcterms:modified>
  <cp:revision>4</cp:revision>
  <dc:subject/>
  <dc:title>                                                           </dc:title>
</cp:coreProperties>
</file>