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..</w:t>
      </w:r>
      <w:r>
        <w:rPr>
          <w:rFonts w:cs="Calibri" w:ascii="Calibri" w:hAnsi="Calibri"/>
          <w:sz w:val="24"/>
          <w:szCs w:val="24"/>
        </w:rPr>
        <w:t xml:space="preserve">  2019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2/2019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3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 potrzeby postępowania o udzielenie zamówienia publicznego</w:t>
        <w:br/>
        <w:t>pn. „S</w:t>
      </w:r>
      <w:r>
        <w:rPr>
          <w:rFonts w:cs="Calibri" w:ascii="Calibri" w:hAnsi="Calibri"/>
          <w:b w:val="false"/>
          <w:sz w:val="24"/>
          <w:szCs w:val="24"/>
        </w:rPr>
        <w:t>ukcesywne dostawy nabiału dla SP ZOZ Sanatorium Uzdrowiskowe MSWiA w Kołobrzegu”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wadzonego przez SP ZOZ Sanatorium Uzdrowiskowe MSWiA  w Kołobrzegu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    SP ZOZ Sanatorium Uzdrowiskowym MSWiA w Kołobrzeg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 celu wykazania spełniania warunków udziału w postępowaniu, określonych przez zamawiającego w SP ZOZ Sanatorium Uzdrowiskowym MSWiA w Kołobrzegu polegam na zasobach następującego/ych podmiotu/ów: …………………………………………………………………………………….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……………………………………………………………………………………………………………….………………………………………………….……………………………….., w następującym zakresie: 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53:00Z</dcterms:created>
  <dc:creator>zprzybysz</dc:creator>
  <dc:description/>
  <cp:keywords/>
  <dc:language>en-US</dc:language>
  <cp:lastModifiedBy>Regina Nowak</cp:lastModifiedBy>
  <cp:lastPrinted>2019-05-08T10:16:00Z</cp:lastPrinted>
  <dcterms:modified xsi:type="dcterms:W3CDTF">2019-05-08T08:16:00Z</dcterms:modified>
  <cp:revision>8</cp:revision>
  <dc:subject/>
  <dc:title>                                                         </dc:title>
</cp:coreProperties>
</file>