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SP ZOZ Sanatorium Uzdrowiskowe MSWiA                     </w:t>
      </w:r>
      <w:r>
        <w:rPr>
          <w:b w:val="false"/>
          <w:bCs w:val="false"/>
          <w:color w:val="000000"/>
          <w:sz w:val="24"/>
        </w:rPr>
        <w:t>Kołobrzeg, dnia 22 maja 2017 roku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 Kołobrzegu</w:t>
        <w:tab/>
        <w:tab/>
        <w:tab/>
        <w:tab/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 xml:space="preserve">Sprawa nr </w:t>
      </w:r>
      <w:r>
        <w:rPr>
          <w:b w:val="false"/>
          <w:bCs w:val="false"/>
          <w:color w:val="000000"/>
          <w:sz w:val="24"/>
        </w:rPr>
        <w:t xml:space="preserve">04/2017   </w:t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color w:val="FF0000"/>
          <w:sz w:val="24"/>
        </w:rPr>
        <w:t xml:space="preserve">  </w:t>
      </w:r>
    </w:p>
    <w:p>
      <w:pPr>
        <w:pStyle w:val="Heading"/>
        <w:jc w:val="right"/>
        <w:rPr/>
      </w:pPr>
      <w:r>
        <w:rPr>
          <w:b w:val="false"/>
          <w:bCs w:val="false"/>
          <w:color w:val="FF0000"/>
          <w:sz w:val="24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24"/>
        </w:rPr>
        <w:t>Załącznik nr 1</w:t>
      </w:r>
    </w:p>
    <w:p>
      <w:pPr>
        <w:pStyle w:val="Heading"/>
        <w:jc w:val="righ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</w:t>
      </w:r>
      <w:r>
        <w:rPr>
          <w:b w:val="false"/>
          <w:bCs w:val="false"/>
          <w:sz w:val="24"/>
        </w:rPr>
        <w:t>(do SIWZ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estawienie asortymentów zamówienia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56"/>
        <w:gridCol w:w="992"/>
        <w:gridCol w:w="993"/>
        <w:gridCol w:w="269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.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 </w:t>
            </w:r>
            <w:r>
              <w:rPr>
                <w:b/>
                <w:bCs/>
              </w:rPr>
              <w:t>Oczekiwana wielkość opakowania</w:t>
            </w:r>
          </w:p>
        </w:tc>
      </w:tr>
      <w:tr>
        <w:trPr>
          <w:trHeight w:val="3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LEKO 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nie mniejsze niż 5 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ŚMIETANA 18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nie mniejsze niż 5l</w:t>
            </w:r>
          </w:p>
        </w:tc>
      </w:tr>
      <w:tr>
        <w:trPr>
          <w:trHeight w:val="31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ŚMIETANKA DO KAW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e mniejsze niż 10 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GARYNA KAS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nie większe niż 25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SŁO EXTRA o zawartości tłuszczu nie mniejszej niż 8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nie większe niż 2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ER typu ALMETTE (RÓŻNE SMAK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o150 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 TOPIONY ZEG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do 20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EK typu HAG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o 1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 TYPU TAR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nie większe niż 2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LEKO ZAGĘSZCZONE niesłodzone 7,5% tłuszczu Gostyńsk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ie większe niż 250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 TYPU TOSKA RÓŻNA SMA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o 3k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 TYPU WIEJ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do 5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WARÓG PÓŁTŁUSTY KRAJAN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 PLEŚNIOWY TYPU CAM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nie mniejsze niż 120g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 ŻÓŁTY TYPU MORS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 WĘDZONY TYPU BIESIAD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 TYPU F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nie większe niż25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EF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OGURT NATUR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nie większe niż 150 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OGURT OWOC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nie większe niż 150 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 TYPU KANAPKOWY RÓŻNE SMA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nie większe niż 150 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AJA ŚWIEŻE I GAT. (kurz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powyżej 60g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Dostarczony towar musi mieć przydatność do spożycia nie mniej niż 7 dni całkowitego okresu przydatności do spożycia. </w:t>
      </w:r>
    </w:p>
    <w:p>
      <w:pPr>
        <w:pStyle w:val="Normal"/>
        <w:jc w:val="both"/>
        <w:rPr/>
      </w:pPr>
      <w:r>
        <w:rPr/>
        <w:t>Zamawiający zastrzega sobie prawo do zmian w proporcjach asortymentów z uwagi na wysokości obłożenia i stany chorobowe pacjentów kierowanych do naszego Zakładu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/>
      </w:pPr>
      <w:r>
        <w:rPr>
          <w:sz w:val="24"/>
        </w:rPr>
        <w:t xml:space="preserve">                                                               </w:t>
      </w:r>
      <w:r>
        <w:rPr>
          <w:i/>
          <w:sz w:val="24"/>
        </w:rPr>
        <w:t xml:space="preserve">    </w:t>
      </w:r>
      <w:r>
        <w:rPr>
          <w:i/>
          <w:sz w:val="24"/>
        </w:rPr>
        <w:t>Kierownik Działu Żywienia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</w:t>
      </w:r>
      <w:r>
        <w:rPr>
          <w:i/>
        </w:rPr>
        <w:t>SP ZOZ  Sanatorium Uzdrowiskowego MSWiA w Kołobrzeg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Zdzisław Przybysz</dc:creator>
  <dc:description/>
  <cp:keywords/>
  <dc:language>en-US</dc:language>
  <cp:lastModifiedBy>Regina Nowak</cp:lastModifiedBy>
  <cp:lastPrinted>2017-05-23T11:29:00Z</cp:lastPrinted>
  <dcterms:modified xsi:type="dcterms:W3CDTF">2017-05-23T09:30:00Z</dcterms:modified>
  <cp:revision>6</cp:revision>
  <dc:subject/>
  <dc:title/>
</cp:coreProperties>
</file>